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7380" w:leader="none"/>
        </w:tabs>
        <w:jc w:val="left"/>
        <w:rPr/>
      </w:pPr>
      <w:r>
        <w:rPr/>
        <w:t xml:space="preserve">                </w:t>
      </w:r>
      <w:r>
        <w:rPr/>
        <w:t>Naše balíčky „MŇAM“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Dovolujeme si Vám nabídnout novou službu zákazníkům.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Pro naše milé zákazníky, kteří už naše služby znají,i pro ty,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kteří  ještě né a chtěli by naše služby vyzkoušet ,je tady náš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                             </w:t>
      </w:r>
      <w:r>
        <w:rPr>
          <w:b/>
          <w:bCs/>
          <w:i/>
          <w:iCs/>
          <w:shadow w:val="false"/>
          <w:color w:val="000000"/>
          <w:sz w:val="24"/>
        </w:rPr>
        <w:t>balíček „MŇAM“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Co to vlastně je?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Co to obnáší?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Je to služba pro ty z Vás, kteří nemáte čas k nám přijít a ochutnat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naše skvělé jídlo.Pro ty z Vás,kteří máte dlouhou pracovní dobu a nemůžete</w:t>
      </w:r>
    </w:p>
    <w:p>
      <w:pPr>
        <w:pStyle w:val="Heading"/>
        <w:tabs>
          <w:tab w:val="clear" w:pos="709"/>
          <w:tab w:val="left" w:pos="7363" w:leader="dot"/>
        </w:tabs>
        <w:jc w:val="left"/>
        <w:rPr/>
      </w:pPr>
      <w:r>
        <w:rPr>
          <w:b/>
          <w:bCs/>
          <w:i/>
          <w:iCs/>
          <w:shadow w:val="false"/>
          <w:color w:val="000000"/>
          <w:sz w:val="24"/>
        </w:rPr>
        <w:t>si odskočit na něco teplého do žaludku,pro ty,které zrovna zaskočila návštěva,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i pro ty, kteří si chtějí prostě zalenošit  a ještě si pochutnat.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Proto jsme tady my!!!!!!!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Co obnáší naše služba?Jen to,že si každý týden přečtete naše meníčko,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nebo náš pozdní jídelníček a objednáte si jídlo po telefonu.My se pak 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s Vámi domluvíme na čase dodávky a to je vše.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V ceně je zahrnuta  doprava i úsměv člověka který Vám jídlo přiveze.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Ještě si Vás dovolím obeznámit v jakých časech a co si můžete u nás 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                                    </w:t>
      </w:r>
      <w:r>
        <w:rPr>
          <w:b/>
          <w:bCs/>
          <w:i/>
          <w:iCs/>
          <w:shadow w:val="false"/>
          <w:color w:val="000000"/>
          <w:sz w:val="24"/>
        </w:rPr>
        <w:t xml:space="preserve">objednat.   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                                        </w:t>
      </w:r>
      <w:r>
        <w:rPr>
          <w:b/>
          <w:bCs/>
          <w:i/>
          <w:iCs/>
          <w:shadow w:val="false"/>
          <w:color w:val="000000"/>
          <w:sz w:val="24"/>
        </w:rPr>
        <w:t>Menička,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které jsou přiloženy u tohoto letáčku podáváme od 11,00-14,30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                                 </w:t>
      </w:r>
      <w:r>
        <w:rPr>
          <w:b/>
          <w:bCs/>
          <w:i/>
          <w:iCs/>
          <w:shadow w:val="false"/>
          <w:color w:val="000000"/>
          <w:sz w:val="24"/>
        </w:rPr>
        <w:t xml:space="preserve">Pozdní jídelníček            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dodáváme od 14,30-17,00 a pokud se domluvíme i v jiných časech.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Přikládáme také pozdní meníčko.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Heading"/>
        <w:tabs>
          <w:tab w:val="clear" w:pos="709"/>
          <w:tab w:val="left" w:pos="7363" w:leader="dot"/>
        </w:tabs>
        <w:jc w:val="left"/>
        <w:rPr/>
      </w:pPr>
      <w:r>
        <w:rPr>
          <w:b/>
          <w:bCs/>
          <w:i/>
          <w:iCs/>
          <w:shadow w:val="false"/>
          <w:color w:val="000000"/>
          <w:sz w:val="24"/>
        </w:rPr>
        <w:t>Vepřové výpečky, zelí, knedlík</w:t>
        <w:tab/>
        <w:t>6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Hovězí guláš s chlebem</w:t>
        <w:tab/>
        <w:t>6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Halušky s brynzou nebo, zelím a slaninou</w:t>
        <w:tab/>
        <w:t>64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Segedínský guláš,knedlík</w:t>
        <w:tab/>
        <w:t>6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Kuřecí rizoto</w:t>
        <w:tab/>
        <w:t>8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Smažené švýcarské kuře,ameriky</w:t>
        <w:tab/>
        <w:t>9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Juráš</w:t>
        <w:tab/>
        <w:t>8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Kuřecí Čína s houbami,rýže</w:t>
        <w:tab/>
        <w:t>9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Vepřové špalky na barevném pepři,hranolky</w:t>
        <w:tab/>
        <w:t>12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Smažený nadívaný řízek se šunkou a sýrem,opékaný brambor</w:t>
        <w:tab/>
        <w:t>9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Smažený řízek,šťouchané brambory</w:t>
        <w:tab/>
        <w:t>8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Ondráš</w:t>
        <w:tab/>
        <w:t>8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Špagety „carbonara“</w:t>
        <w:tab/>
        <w:t>7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Špagety „primavera“</w:t>
        <w:tab/>
        <w:t>8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  <w:r>
        <w:rPr>
          <w:b/>
          <w:bCs/>
          <w:i/>
          <w:iCs/>
          <w:shadow w:val="false"/>
          <w:color w:val="000000"/>
          <w:sz w:val="24"/>
        </w:rPr>
        <w:t>Milánské těstoviny</w:t>
        <w:tab/>
        <w:t>89,-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Všechny naše jídla dostanete v polyesterovém boxu,který si můžete i přihřát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v mikrovlné troubě.Každý z Vás dostane zákusek,nebo ovoce a malinkou 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pozornost.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>Tak a tohle je už úplně vše.Naše telefonní čísla jsou.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</w:r>
    </w:p>
    <w:p>
      <w:pPr>
        <w:pStyle w:val="Heading"/>
        <w:tabs>
          <w:tab w:val="clear" w:pos="709"/>
          <w:tab w:val="left" w:pos="7363" w:leader="dot"/>
        </w:tabs>
        <w:jc w:val="left"/>
        <w:rPr/>
      </w:pPr>
      <w:r>
        <w:rPr>
          <w:b/>
          <w:bCs/>
          <w:i/>
          <w:iCs/>
          <w:shadow w:val="false"/>
          <w:color w:val="000000"/>
          <w:sz w:val="24"/>
        </w:rPr>
        <w:t>776 349435      nebo    608139587                  gastropetr</w:t>
      </w:r>
      <w:r>
        <w:rPr>
          <w:b/>
          <w:bCs/>
          <w:i/>
          <w:iCs/>
          <w:shadow w:val="false"/>
          <w:color w:val="000000"/>
          <w:sz w:val="24"/>
          <w:lang w:val="de-DE"/>
        </w:rPr>
        <w:t>@seznam.cz</w:t>
      </w:r>
      <w:r>
        <w:rPr>
          <w:b/>
          <w:bCs/>
          <w:i/>
          <w:iCs/>
          <w:shadow w:val="false"/>
          <w:color w:val="000000"/>
          <w:sz w:val="24"/>
        </w:rPr>
        <w:t xml:space="preserve"> </w:t>
      </w:r>
    </w:p>
    <w:p>
      <w:pPr>
        <w:pStyle w:val="Heading"/>
        <w:tabs>
          <w:tab w:val="clear" w:pos="709"/>
          <w:tab w:val="left" w:pos="7363" w:leader="dot"/>
        </w:tabs>
        <w:jc w:val="left"/>
        <w:rPr/>
      </w:pPr>
      <w:r>
        <w:rPr>
          <w:b/>
          <w:bCs/>
          <w:i/>
          <w:iCs/>
          <w:shadow w:val="false"/>
          <w:color w:val="000000"/>
          <w:sz w:val="24"/>
        </w:rPr>
        <w:t xml:space="preserve">                                     </w:t>
      </w:r>
      <w:r>
        <w:rPr>
          <w:b/>
          <w:bCs/>
          <w:i/>
          <w:iCs/>
          <w:shadow w:val="false"/>
          <w:color w:val="000000"/>
          <w:sz w:val="24"/>
        </w:rPr>
        <w:t>Dobrou chuť Vám přeje</w:t>
      </w:r>
    </w:p>
    <w:p>
      <w:pPr>
        <w:pStyle w:val="Heading"/>
        <w:tabs>
          <w:tab w:val="clear" w:pos="709"/>
          <w:tab w:val="left" w:pos="7363" w:leader="dot"/>
        </w:tabs>
        <w:jc w:val="left"/>
        <w:rPr>
          <w:b/>
          <w:b/>
          <w:bCs/>
          <w:i/>
          <w:i/>
          <w:iCs/>
          <w:shadow w:val="false"/>
          <w:color w:val="000000"/>
          <w:sz w:val="24"/>
        </w:rPr>
      </w:pPr>
      <w:r>
        <w:rPr>
          <w:b/>
          <w:bCs/>
          <w:i/>
          <w:iCs/>
          <w:shadow w:val="false"/>
          <w:color w:val="000000"/>
          <w:sz w:val="24"/>
        </w:rPr>
        <w:t xml:space="preserve">                                              </w:t>
      </w:r>
      <w:r>
        <w:rPr>
          <w:b/>
          <w:bCs/>
          <w:i/>
          <w:iCs/>
          <w:shadow w:val="false"/>
          <w:color w:val="000000"/>
          <w:sz w:val="24"/>
        </w:rPr>
        <w:t>Petr Simkanič s kolektiv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hadow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2:31:00Z</dcterms:created>
  <dc:creator>Radek Simkanič</dc:creator>
  <dc:description/>
  <dc:language>en-US</dc:language>
  <cp:lastModifiedBy>Radek Simkanič</cp:lastModifiedBy>
  <cp:lastPrinted>2002-03-08T11:57:00Z</cp:lastPrinted>
  <dcterms:modified xsi:type="dcterms:W3CDTF">2003-09-14T13:42:00Z</dcterms:modified>
  <cp:revision>3</cp:revision>
  <dc:subject/>
  <dc:title>                Naše balíčky „MŇAM“</dc:title>
</cp:coreProperties>
</file>